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3 к Из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апитальный ремонт кровли центрального склада ПАО «Башинформсвязь», расположенного по адресу: г. Уфа ул.Каспийская,14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100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277"/>
        <w:gridCol w:w="1080"/>
        <w:gridCol w:w="108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выравнивающих стяжек цементно-песчаных толщ.50мм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мирование цементно-песчаных стяжек сетками яч.50х50х6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ыравнивающих стяжек цементно-песчаных толщ.50мм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рунтовка оснований из бетона битумной грунтовко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уществующих рулонных кровель из наплавляемых материалов в два слоя из бикроста : первый слой ХПП , второй Х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гидроизоляционного фартука высотой 900мм из наплавляем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парапетов из оцинкованной  стали окраш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талл. каркаса карниза из уголка 63х63х4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1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. каркаса карниза из уголка 50х50х3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5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металл. каркаса профлистом №10 окрашенны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делок карниза из листовой стали толщ.2мм  -2,072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 металлических поверхнос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металлических поверхностей за один ра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выравнивающих стяжек : цементно-песчаных толщ.100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талл. каркаса карниза из уголка 50х50х4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1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металл. каркаса профлистом №10 окраше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обделок карниза из листовой стали толщ.2мм  -0,3925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 металлических поверх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ска металлических поверхностей за один ра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битумной грунтовко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на существующих рулонных кровель из наплавляемых материалов в два слоя из бикроста : первый слой ХПП , второй Х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онного фартука высотой 700мм из наплавляем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борка кирпичной кладки парап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борка обшивки стен из металлосайд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выравнивающих стяжек цементно-песчаных толщ.50мм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делок карниза из листовой стали толщ.2мм  -0,2983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 металлических поверхнос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металлических поверхностей за один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ыравнивающих стяжек цементно-песчаных толщ.100мм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битумной грунтовко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на существующих рулонных кровель из наплавляемых материалов в два слоя из бикроста : первый слой ХПП , второй Х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онного фартука высотой 500мм из наплавляем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лицовка стен металлосайдин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06:00Z</dcterms:created>
  <dc:creator>zueva</dc:creator>
  <dc:description/>
  <cp:keywords/>
  <dc:language>en-US</dc:language>
  <cp:lastModifiedBy>Мигранова Регина Фангизовна</cp:lastModifiedBy>
  <cp:lastPrinted>2015-06-08T14:56:00Z</cp:lastPrinted>
  <dcterms:modified xsi:type="dcterms:W3CDTF">2015-07-22T07:51:00Z</dcterms:modified>
  <cp:revision>4</cp:revision>
  <dc:subject/>
  <dc:title>"Утверждаю"</dc:title>
</cp:coreProperties>
</file>